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ref Compte-rendu de la réunion du 30 mai 2005 au sujet de la pré-étude en cours sur le projet de Grand Laboratoire au Fréjus (projet « Mégatonne 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Étaient présents : Mrs. Michel LEVY, Gérard VOUILLE, VEYRON, Stavros KATSANEVAS, Luigi MOSCA, Jean Eric CAMPAG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ment de l’étude de faisabilité : cela concerne le choix de la forme à puit (« shaft ») pour les cavités. La demande spécifique est la suivan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mètre de 65 m , puit droit          --&gt;  hauteur 80 m  (60m d’ eau)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mètre de 65 m , puit bombé (*)  --&gt; hauteur 80 m  (60m d’ eau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mètre à choisir entre les valeurs de 65m </w:t>
      </w:r>
      <w:r>
        <w:rPr>
          <w:b/>
        </w:rPr>
        <w:t>ou</w:t>
      </w:r>
      <w:r>
        <w:rPr/>
        <w:t xml:space="preserve"> de 60m suivant bilan des résultats obtenus précédemment pour ces deux valeurs, et adoption de la configuration suivante :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puit bombé   </w:t>
      </w:r>
      <w:r>
        <w:rPr>
          <w:rFonts w:eastAsia="Wingdings" w:cs="Wingdings" w:ascii="Wingdings" w:hAnsi="Wingdings"/>
        </w:rPr>
        <w:t></w:t>
      </w:r>
      <w:r>
        <w:rPr/>
        <w:t xml:space="preserve"> hauteur 100 m (80m d’ eau)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’autre part il est demandé de regarder l’influence du paramètre </w:t>
      </w:r>
      <w:r>
        <w:rPr>
          <w:rFonts w:cs="Symbol" w:ascii="Symbol" w:hAnsi="Symbol"/>
          <w:sz w:val="40"/>
        </w:rPr>
        <w:t></w:t>
      </w:r>
      <w:r>
        <w:rPr/>
        <w:t xml:space="preserve"> Horiz / </w:t>
      </w:r>
      <w:r>
        <w:rPr>
          <w:rFonts w:cs="Symbol" w:ascii="Symbol" w:hAnsi="Symbol"/>
          <w:sz w:val="40"/>
        </w:rPr>
        <w:t></w:t>
      </w:r>
      <w:r>
        <w:rPr/>
        <w:t xml:space="preserve">Vert  sur les conditions de stabilité des cavités. 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*) pour la largeur du puit bombé il y a deux éventualités : si le calcul du cas précédent donne un résultat favorable du point de vue de la faisabilité alors la portion « bombée »</w:t>
      </w:r>
    </w:p>
    <w:p>
      <w:pPr>
        <w:pStyle w:val="Normal"/>
        <w:rPr/>
      </w:pPr>
      <w:r>
        <w:rPr/>
        <w:t>du volume doit s’ajouter au « volume droit » du cas précédent,  autrement le diamètre maximale devra être ajusté de façon à garder un « volume d’eau » égal à celui du cas précédent.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prévue pour la prochaine réunion : le 25 ou 26 juillet, suivant la disponibilité de M. TANZANI </w:t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30:00Z</dcterms:created>
  <dc:creator>Luigi Mosca</dc:creator>
  <dc:description/>
  <dc:language>en-US</dc:language>
  <cp:lastModifiedBy>J.E Campagne</cp:lastModifiedBy>
  <cp:lastPrinted>2005-06-07T11:29:00Z</cp:lastPrinted>
  <dcterms:modified xsi:type="dcterms:W3CDTF">2005-06-07T09:30:00Z</dcterms:modified>
  <cp:revision>2</cp:revision>
  <dc:subject/>
  <dc:title>Bref Compte-rendu</dc:title>
</cp:coreProperties>
</file>